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33530403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76156464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87192637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09884511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20810110"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